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rFonts w:ascii="Verdana" w:hAnsi="Verdana" w:cs="Tahoma"/>
          <w:b/>
          <w:b/>
          <w:color w:val="008000"/>
          <w:sz w:val="36"/>
          <w:szCs w:val="36"/>
        </w:rPr>
      </w:pPr>
      <w:r>
        <w:rPr>
          <w:rFonts w:cs="Tahoma" w:ascii="Verdana" w:hAnsi="Verdana"/>
          <w:color w:val="008000"/>
          <w:sz w:val="36"/>
          <w:szCs w:val="36"/>
        </w:rPr>
        <w:t xml:space="preserve">ВОСТАНОВЛЕНИЕ НЕЗАВИСИМОСТИ АРМЕНИИ В IX-XI  ВЕКАХ </w:t>
        <w:br/>
      </w:r>
    </w:p>
    <w:p>
      <w:pPr>
        <w:pStyle w:val="Normal"/>
        <w:spacing w:before="280" w:after="280"/>
        <w:ind w:left="360" w:hanging="0"/>
        <w:rPr>
          <w:rFonts w:ascii="Verdana" w:hAnsi="Verdana" w:cs="Tahoma"/>
          <w:b/>
          <w:b/>
          <w:color w:val="008000"/>
          <w:sz w:val="20"/>
          <w:szCs w:val="20"/>
        </w:rPr>
      </w:pPr>
      <w:r>
        <w:rPr>
          <w:rFonts w:cs="Tahoma" w:ascii="Verdana" w:hAnsi="Verdana"/>
          <w:b/>
          <w:color w:val="008000"/>
          <w:sz w:val="20"/>
          <w:szCs w:val="20"/>
        </w:rPr>
        <w:t>План:</w:t>
      </w:r>
    </w:p>
    <w:p>
      <w:pPr>
        <w:pStyle w:val="Normal"/>
        <w:spacing w:before="280" w:after="280"/>
        <w:ind w:left="36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1. Царство Багратидов </w:t>
        <w:br/>
      </w:r>
    </w:p>
    <w:p>
      <w:pPr>
        <w:pStyle w:val="Normal"/>
        <w:spacing w:before="280" w:after="280"/>
        <w:ind w:left="36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2. Социально-экономические отношения в IX—XI веках  </w:t>
        <w:br/>
      </w:r>
    </w:p>
    <w:p>
      <w:pPr>
        <w:pStyle w:val="Normal"/>
        <w:spacing w:before="280" w:after="280"/>
        <w:ind w:left="36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3. Города</w:t>
      </w:r>
    </w:p>
    <w:p>
      <w:pPr>
        <w:pStyle w:val="Normal"/>
        <w:spacing w:before="280" w:after="280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FF6600"/>
          <w:sz w:val="20"/>
          <w:szCs w:val="20"/>
        </w:rPr>
        <w:t>1. Царство Багратидов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Во второй половине IX века, как уже отмечалось, об-ширное арабское государство начало дробиться на отдельные части—большие и малые эмираты, которые зачастую не подчинялись центральной власти. Основы халифата расшатали также направленные против него мощные социальные И освободительные движения. Создались благоприятные условия для восстановления политической независимости как в других, подвластных халифату странах, так и в Армении. Здесь значительно ослабла власть халифата и, наоборот, усилились армянские нахарары и в первую очередь Багратиды. В сложившихся условиях были предприняты реальные шаги для достижения политической самостоятельности страны. </w:t>
        <w:br/>
        <w:t xml:space="preserve">Созванный в 875 году католикосом Закарием Дзагещг собор князей-владетелей областей и провинций решает провозгласить независимость страны и обратиться к халифату с тем, чтобы он признал князя Ашота Багратуни царем Армении. Затянув решение этого вопроса на десять лет, халиф все же вынужден был в 885 г. признать Ашота Багратуни царем. Его признал также византийский император Василий I, пославший ему корону и дорогие подарки. </w:t>
        <w:br/>
        <w:t xml:space="preserve">В годы царствования Ашота I (885,—890) в Армении сложились в целом благоприятные условия. Оба соседних соперничающих государства—Арабский халифат и Византийская империя—нуждались в союзе с Арменией и задабривали ее. </w:t>
        <w:br/>
        <w:t xml:space="preserve">Ашот I, сохраняя дружественные отношения с обеими державами, приступил к осуществлению важной задачи объединения армянских земель в едином государстве. В 888 году он присоединяет к своим владениям область Вананд, превращает город Каре в крепость резиденцию спарапетов. Вскоре Ашоту I удалось распространить свою власть на большую часть Армении. </w:t>
        <w:br/>
        <w:t xml:space="preserve">Сын Ашота I Смбат I  (890—914) продолжает политику своего отца, однако он встречается с большими трудностями. Политике централизации сопротивлялись крупные армянские феодалы рода Арцруни, стремившиеся сохранить самостоятельность и расширить собственные владения. Против Багратидов выступали халифат и, в частности, арабский эмират соседней Атропатены; они прилагали все усилия, чтобы помешать укреплению армянского государства. </w:t>
        <w:br/>
        <w:t xml:space="preserve">Атропатенский эмир Юсуф сумел воспользоваться противоречиями между родами Багратуни и Арцруни и привлечь последних на свою сторону. В 908 г. он дает от имени халифа царскую корону Гагику Арцруни и в противовес Багратуни провозглашает его царем Армении и своим союзником. Вскоре после этого войска Юсуфа вступили в Армению, Смбат I в течение ряда лет оказывает упорное сопротивление; в 914 г. он со своим отрядом укрылся в крепости Ка-пуйт, однако был вынужден сдаться; тем более, что некоторые армянские князья покинули его. По приказанию Юсуфа царь Смбат был казнен. </w:t>
        <w:br/>
        <w:t xml:space="preserve">Положение народа стало весьма тяжелым. Войска Юсуфа грабили и разоряли страну, истребляли население. В ответ на эти жестокости вспыхнула новая общенародная освободительная борьба. Поднимаются князья, широкие народные массы и духовенство. Многие дворяне, раньше поддерживавшие Юсуфа, теперь выступают против него. Освободительная война, которую возглавил сын Смбата царь Ашот II (914—928), прозванный за свое мужество и твердость «Еркат» («Железный»), продолжалась семь лет и после многочисленных кровопролитных сражений увенчалась успехом, Следует особо упомянуть битву, имевшую место в 923 г. на берегу озера Севан, в которой немногочисленный армянский отряд под командованием Ашота разбил и обратил в бегство арабские войска во главе с Беширом. </w:t>
        <w:br/>
        <w:t xml:space="preserve">Севанская битва явилась поворотным пунктом в истории семилетней освободительной войны. После этого сражения армянские отряды под командованием Ашота Ерката, его брата спарапета Абаса и князя Геворга Марзпетуни очистили центральные и северные области страны от чужеземных захватчиков. </w:t>
        <w:br/>
        <w:t xml:space="preserve">Необходимо было упорядочить внешнеполитические отношения и укрепить государство. Ценой разных уступок Ашот II в 921 году заключает союз с Византией и силой оружия подчиняет себе многих феодальных владетелей. Были вынуждены примириться с создавшимся положением халиф и атро-патенские эмиры. Арабский халиф послал Ашоту II корону и признал его «шахиа-шахом» «дарам царей». Таким образом, армянское государство приобрело независимость и укрепилось. </w:t>
        <w:br/>
        <w:t xml:space="preserve">Мирный период, установившийся в Армении в начале третьего десятилетия X века, длился более ста лет. Багратидам удалось избегнуть участия в войнах между Византией и клонившимся к упадку халифатом. Страна вступила в новый период экономического и культурного развития. </w:t>
        <w:br/>
        <w:t xml:space="preserve">В годы царствования преемника Ашота II—его брата Абаса (928—953) в экономике наблюдается определенный прогресс, восстанавливается сельское хозяйство, упорядочивается внешняя и внутренняя торговля, растут города, особенно Каре, ставший резиденцией царя Абаса. Более могущественным становится царство Багратидов при Ашоте III (953—977). Его усилиями реорганизуется и укрепляется армия. Большое значение для усиления централизованного государства имело превращение крепости Ани в столицу (961 г.). Ашот III провозглашается «царем всего дома Армянского». </w:t>
        <w:br/>
        <w:t xml:space="preserve">Однако, несмотря на все усилия, Багратидам не удалось объединить в едином государстве все области Армении. Экономические связи между отдельными частями страны были слабыми, каждое феодальное княжество преследовало свои экономические и политические интересы. Среди феодальной знати были сильны центробежные устремления. Это привело к образованию ряда мелких царств и княжеств. Наряду с центральным Ани-Ширакским царством Багратидов, образовались царства Васпураканское, Ванандское, Лорийское, Сюникское и княжества—Таронское, Хаченское и т. д., которые считались вассалами государства Багратидов. </w:t>
        <w:br/>
        <w:t xml:space="preserve">Ани-Ширакское царство Багратидов достигло апогея своего могущества при Гагике I (989—1020). В начале XI века границы царства значительно расширились. В этот период многие княжества, в том числе Хаченское, Багревандское, Гардманское и прочие, являлись составными частями Анийского царства, а вассальная зависимость других княжеств и царств усилилась. Столица Ани становится крупным центром торговли и ремесленного производства. В ней возводится много замечательных архитектурных сооружений, развивается культура. </w:t>
        <w:br/>
        <w:t xml:space="preserve">Во главе государства Багратидов стоял царь, обладавший неограниченными правами. Он объявлял войну и заключал мир, стоял у руля внешней политики, был верховным сюзереном всей страны. </w:t>
        <w:br/>
        <w:t xml:space="preserve">Большую роль играли в стране ишханац ишхан (князь князей) и спарапет Армении. В ведение ишханац ишхана входили сбор налогов, наблюдение за дворцовыми поместьями и казной, назначение градоначальников и т. д. Спарапет был главнокомандующим военными силами страны. Во время войны ему подчинялись войска не только Ани-Ширакского царства, но и всех вассальных царств и княжеств. В качестве главнокомандующего выступали также цари. </w:t>
        <w:br/>
        <w:t xml:space="preserve">Несмотря на продолжавшийся подъем экономической и культурной жизни и большие усилия Гагика I, феодальная раздробленность страны усиливалась. Во второй половине X века и особенно в начале XI века ухудшается также ее политическое положение. </w:t>
        <w:br/>
        <w:t xml:space="preserve">Византийская империя вновь проводит агрессивную политику в отношении Армении. Первой жертвой империи становится в 966 году княжество Таронских Багратидов; такая же судьба постигает Васпураканское царство Арцрунидов, Находясь в безвыходном положении, последний васпураканский царь Сенекерим Арцруни в 1021 г. уступает Византин свое царство, а сам вместе с войском и значительной частью населения переселяется на запад (в Малую,Армению), в город Себастию, давно находившийся в составе империи. </w:t>
        <w:br/>
        <w:t xml:space="preserve">Опасность нависла также над Ани-Ширакским царством Багратидов. После смерти Гагика I в 1020г. византийцам удалось посеять раздоры в среде правящей верхушки, привлекая на свою сторону католикоса Петроса Гетадарца и князя Вест-Саргиса, пользовавшегося большим влиянием при дворе. В 1041 г. умирает предпоследний царь династии Багратидов Ованес-Смбат. Византия отправляет в Армению войско для завоевания Ширакского царства и его столицы, однако все население Ани поднимается на борьбу и под руководством спарапета Ваграма Пахлавуни отбрасывает врага от стен города. </w:t>
        <w:br/>
        <w:t xml:space="preserve">На трон восходит шестнадцатилетний Гагик II (1042— 1045), который продолжает героическую борьбу с завоевателями. Византийцы прибегают к вероломным средствам. Под предлогом переговоров император вызывает к себе в Константинополь молодого Гагика II и заключает его в тюрьму. Одновременно в Армению направляются новые войска, Взявшиеся за оружие анийцы и жители окрестных деревень под командованием известного прославленного полководца и патриота, престарелого спарапета Ваграма Пахлавуни ведут бои не на жизнь, а на смерть с численно превосходящими и хорошо вооруженными византийскими войсками, отра- -жая их атаки. Но город Ани пал вследствие измены. В 1045 г. Ани и Ширакское царство переходят под власть Византии. Армянское государство Багратидов, возникшее в 885 году, перестало существовать. </w:t>
      </w:r>
    </w:p>
    <w:p>
      <w:pPr>
        <w:pStyle w:val="Normal"/>
        <w:jc w:val="right"/>
        <w:rPr>
          <w:rFonts w:ascii="Verdana" w:hAnsi="Verdana" w:cs="Tahoma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Tahoma" w:ascii="Verdana" w:hAnsi="Verdana"/>
          <w:color w:val="CC0000"/>
        </w:rPr>
        <w:instrText xml:space="preserve"> HYPERLINK "http://armenia.h1.ru/history/08.htm" \l "%23"</w:instrText>
      </w:r>
      <w:r>
        <w:rPr>
          <w:rStyle w:val="InternetLink"/>
          <w:sz w:val="20"/>
          <w:u w:val="single"/>
          <w:szCs w:val="20"/>
          <w:rFonts w:cs="Tahoma" w:ascii="Verdana" w:hAnsi="Verdana"/>
          <w:color w:val="CC0000"/>
        </w:rPr>
        <w:fldChar w:fldCharType="separate"/>
      </w:r>
      <w:r>
        <w:rPr>
          <w:rStyle w:val="InternetLink"/>
          <w:rFonts w:cs="Tahoma" w:ascii="Verdana" w:hAnsi="Verdana"/>
          <w:color w:val="CC0000"/>
          <w:sz w:val="20"/>
          <w:szCs w:val="20"/>
          <w:u w:val="single"/>
        </w:rPr>
        <w:t>наверх^</w:t>
      </w:r>
      <w:r>
        <w:rPr>
          <w:rStyle w:val="InternetLink"/>
          <w:sz w:val="20"/>
          <w:u w:val="single"/>
          <w:szCs w:val="20"/>
          <w:rFonts w:cs="Tahoma" w:ascii="Verdana" w:hAnsi="Verdana"/>
          <w:color w:val="CC0000"/>
        </w:rPr>
        <w:fldChar w:fldCharType="end"/>
      </w:r>
    </w:p>
    <w:p>
      <w:pPr>
        <w:pStyle w:val="Normal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FF6600"/>
          <w:sz w:val="20"/>
          <w:szCs w:val="20"/>
        </w:rPr>
        <w:t>2. Социально-экономические отношения в IX—XI веках</w:t>
      </w:r>
    </w:p>
    <w:p>
      <w:pPr>
        <w:pStyle w:val="Normal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Примерно с IX века Армения вступает в период развитого феодализма. Многие крупные и мелкие феодальные дома укрепляют свои наследственные землевладельческие-права. Сельская община шаг за шагом превращается в феодально зависимую общину, подчиняясь светским и духовным феодалам; начинается закрепощение крестьян. </w:t>
        <w:br/>
        <w:t xml:space="preserve">Основой экономики было феодальное поместье. Феодалы непрестанно расширяли свои поместья, скупая, захватывая и иными путями приобретая земли сельских общин и мелких собственников. Крупные землевладельцы, держа в своих руках оросительную сеть, создавали дополнительные условия для притеснения и закабаления крестьян. Имея свое маленькое хозяйство, крестьянин, находившийся в зависимости от феодала, был обязан выполнять барщину и платить ему подать. Пахота и посев, сбор и перевозка урожая, молотьба, и другие работы производились барщинным трудом. Помимо крестьян-шинаканов, эксплуатировались и обирались также ремесленники, был распространен труд наемных чернорабочих и бесправных «слуг» (рабов). Наряду с феодальными поместьями значительные земельные пространства занимали монастырские и церковные угодья. </w:t>
        <w:br/>
        <w:t xml:space="preserve">Главными отраслями экономики в стране были: в деревне— земледелие и скотоводство, в городе—ремесло и торговля. </w:t>
        <w:br/>
        <w:t xml:space="preserve">На плодородных речных долинах и равнинах (Араратская долина, Ширакская равнина, Карсское плоскогорье, бассейн оз. Ван и др.), выращивались зерновые и технические, а также огородно-бахчевые культуры, развивалось виноградарство. В числе товаров, вывозившихся из Армении, упоминаются зерно, фрукты, вино, хлопок и другие сельскохозяйственные продукты. Наличие обширных пастбищ и лугов позволяло разводить крупный и мелкий рогатый скот. </w:t>
        <w:br/>
        <w:t xml:space="preserve">Наряду с сельским хозяйством известного подъема достигли в IX—XI вв. также ремесла и торговля. Углубляется общественное разделение труда, развиваются денежные отношения. Из ремесел особенно развиваются кузнечное, оружейное, ткацкое, прядильное, ковровое, каменотесное, плотницкое, гончарное, красильное дело. Ремеслом занимались и крестьяне. Хотя сельский кустарный промысел был развит слабо, однако он был более распространен и по своему значению не уступал городскому ремеслу. Имелись и горные промыслы. Медь разрабатывалась в Балке (нынешний Кафан), Таширке (Лори), железо;—в Ахдзнике (к югу от оз. Ван), поваренная соль—в Кохбе. </w:t>
        <w:br/>
        <w:t xml:space="preserve">Вследствие прогресса городской жизни, развития денежных отношений, частичного взимания налогов деньгами постепенно оживляется внутренний рынок. В городах и поселениях при монастырях и каравансараях развертывается рыночная торговля. Выносили на продажу ремесленные изделия и сельскохозяйственные продукты—инструменты, предметы быта, зерно, мясо и скот, фрукты, овощи, шерсть, хлопок, масло и сыр, вино, ткани и т. д. В крупных городах (Ани, Двин, Арцн, Каре и др.), при монастырях (Татев, Ахпат, Вараг и иных) и поселениях, находившихся на торговых путях, во время церковных праздников организовывались ярмарки. </w:t>
        <w:br/>
        <w:t xml:space="preserve">Больших размеров достигла международная караванная транзитная торговля. Северо-восточные районы Армении, которые оставались вне сферы длительных арабо-византийских войн, в IX—XI вв. превратились в важные звенья транзитной торговли, связывавшие Восток с Западом. Особенно оживленными становятся проходившие через Армению древние торговые пути, главным узлом которых в VII—IX вв. был Двин. В X—XI вв. основным узлом новых важных путей становится быстро развивающийся с середины X в. город Ани. Из новой столицы Армении тянулись в различных направлениях несколько караванных путей: Ани—Лори—Тбилиси, Ани—Ахалцих—Кутаис—Черное море, Ани—Багаран— Вагаршапат—Маназкерт—Багеш (Бятушс)—Междуречье » т. д. Одна из главных дорог связывала Ани с Византией. Через Транизол проходил также торговый путь на юг России. </w:t>
        <w:br/>
        <w:t xml:space="preserve">В международной караванной торговле участвовала и Армения. В IX—XI вв. на международный рынок она вывозила зерно (преимущественно пшеницу), крупный и мелкий рогатый скот и лошадей, металлические изделия, ковры, краски (главным образом кошениль), каменную соль, вино, шерсть, фрукты и т. д. Среди ввозившихся товаров главное место занимали предметы роскоши, пряности, гончарные изделия, тонкие ткани, лекарства. </w:t>
        <w:br/>
        <w:t xml:space="preserve">Известными торговыми центрами в Армении были Ани, Ван, Двин, Каре, Арцн, Маназкерт и другие города, в которых торговали не только армянские купцы, но и приезжавшие из сопредельных и отдаленных стран. В IX—XI вв. города и городская жизнь в Армении переживали период подъема. </w:t>
      </w:r>
    </w:p>
    <w:p>
      <w:pPr>
        <w:pStyle w:val="Normal"/>
        <w:jc w:val="right"/>
        <w:rPr>
          <w:rFonts w:ascii="Verdana" w:hAnsi="Verdana" w:cs="Tahoma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Tahoma" w:ascii="Verdana" w:hAnsi="Verdana"/>
          <w:color w:val="CC0000"/>
        </w:rPr>
        <w:instrText xml:space="preserve"> HYPERLINK "http://armenia.h1.ru/history/08.htm" \l "%23"</w:instrText>
      </w:r>
      <w:r>
        <w:rPr>
          <w:rStyle w:val="InternetLink"/>
          <w:sz w:val="20"/>
          <w:u w:val="single"/>
          <w:szCs w:val="20"/>
          <w:rFonts w:cs="Tahoma" w:ascii="Verdana" w:hAnsi="Verdana"/>
          <w:color w:val="CC0000"/>
        </w:rPr>
        <w:fldChar w:fldCharType="separate"/>
      </w:r>
      <w:r>
        <w:rPr>
          <w:rStyle w:val="InternetLink"/>
          <w:rFonts w:cs="Tahoma" w:ascii="Verdana" w:hAnsi="Verdana"/>
          <w:color w:val="CC0000"/>
          <w:sz w:val="20"/>
          <w:szCs w:val="20"/>
          <w:u w:val="single"/>
        </w:rPr>
        <w:t>наверх^</w:t>
      </w:r>
      <w:r>
        <w:rPr>
          <w:rStyle w:val="InternetLink"/>
          <w:sz w:val="20"/>
          <w:u w:val="single"/>
          <w:szCs w:val="20"/>
          <w:rFonts w:cs="Tahoma" w:ascii="Verdana" w:hAnsi="Verdana"/>
          <w:color w:val="CC0000"/>
        </w:rPr>
        <w:fldChar w:fldCharType="end"/>
      </w:r>
    </w:p>
    <w:p>
      <w:pPr>
        <w:pStyle w:val="Normal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FF6600"/>
          <w:sz w:val="20"/>
          <w:szCs w:val="20"/>
        </w:rPr>
        <w:t>3. Города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Города Армении можно разделить на две группы: </w:t>
      </w:r>
    </w:p>
    <w:p>
      <w:pPr>
        <w:pStyle w:val="Normal"/>
        <w:spacing w:before="280" w:after="28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а) Древние города, возникшие в дофеодальный период; начиная с III—IV вв., они постепенно изменяли свой характер и превращались в феодальные города. Таковы Ван, Тигранакерт, Вагаршапат, Багаран, Двин и др. </w:t>
      </w:r>
    </w:p>
    <w:p>
      <w:pPr>
        <w:pStyle w:val="Normal"/>
        <w:spacing w:before="280" w:after="28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б) Города, возникшие в период феодализма; многие из них образовались в IX—XI вв. К ним относятся Ани, Каре, Арцн, Лори, Багеш, Арчеш, Маназкерт. </w:t>
      </w:r>
    </w:p>
    <w:p>
      <w:pPr>
        <w:pStyle w:val="Normal"/>
        <w:spacing w:before="280" w:after="28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Ряд городов находился на территории владений крупных феодалов, полностью подчинялся их власти и был связан с сельским хозяйством. Это были в основном небольшие города и поселения, экономические связи которых не выходили за пределы их округи. К их числу относились: в Васпураканском царстве—Артамет, Востан, в Сюникском царстве—Шахат, Капан,в Анийском царстве—Ереван, Еразгаворс и др. Иной характер имели такие крупные города, как Ани, Двин, Каре, Ван, Карин. Их связь с сельским хозяйством была слабой, основным занятием населения были ремесло и торговля. </w:t>
        <w:br/>
        <w:t xml:space="preserve">Крупные города, подобно городам Передней Азии, состояли из трех частей—цитадели, собственно города («шахастана») и предместий. Цитадель находилась обычно в центре города или в той его части, которая с оборонительной точки зрения была наиболее надежной. Она была обнесена крепостными стенами. Собственно город—«шахастан», расположенный вокруг цитадели, как правило, занимал намного большую территорию и также был окружен стеной. В шахастане находились главные церкви, лавки, бани, рыночные площади, мастерские, которые размещались соответственно видам ремесел, каждое из которых занимало какую-нибудь, улицу города или часть улицы. Вне шахастана находилось предместье, жители которого занимались как ремеслом и торговлей, так и сельским хозяйством—полеводством, садоводством, скотоводством. </w:t>
        <w:br/>
        <w:t xml:space="preserve">Городом управлял назначаемый царским двором правитель, который назывался амира. Правитель столицы назначался царем и подчинялся непосредственно ему. К числу должностных лиц города относились надзиратели рынков, сборщики налогов и др. В городах жили светские и духовные феодалы, купцы и ремесленники, крестьяне, неимущие люди, но основную часть населения составляли ремесленники и купцы. Крупные города в Армении имели до 100 тысяч населения (Двин, Ани), остальные—приблизительно 10, 20, 40 тысяч, </w:t>
        <w:br/>
        <w:t xml:space="preserve">В отличие от ряда городов, которые в VIII—IX веках в значительной мере потеряли свое торгово-ремесленное значение и превратились в города-крепости, Двин в этот период продолжает оставаться крупным городом.Армении и становится резиденцией арабских востиканов. Его цитадель, расположенная на холме, была окружена широкими стенами и рвом, при угрозе наполнявшимся водой. </w:t>
        <w:br/>
        <w:t xml:space="preserve">В Двине имелись рынки, ремесленные ряды, сады и посевные площади. Остатки материальной культуры, обнаруженные во время археологических раскопок, показывают, что город Двин был крупным центром ремесленного производства и имел широкие торговые и культурные связи со странами Передней Азии. Большой известностью пользовались двинские гончары, прядильщики и ткачи, ковровщики, изготовители кошенили, оружейники, золотых дел мастера и другие ремесленники. В ходе раскопок был открыт фяд архитектурных памятников, обнаружены инструменты, оружие, разнообразные глиняные и фарфоровые изделия, монеты и т. п. Их изучение проливает свет на некоторые вопросы, касающиеся истории как самого города, так и средневековой Армении и сопредельных стран. </w:t>
        <w:br/>
        <w:t xml:space="preserve">Прославленный город средневековой Армении Ани находился на правом берегу реки Ахурян и до конца IX века представлял собой обыкновенную крепость. В X в. Ани становится городом, но его быстрое развитие начинается с 961 г., когда он становится столицей царства Багратидов. В течение 40—50 лет Ани вырастает в крупнейший город Армении, в один из важных центров Ближнего Востока. Чрезвычайно быстрый рост Ани был обусловлен не только общим экономическим подъемом страны, но и географическим положением города. Он находился почти в центре государства Багратидов и был связан как с различными частями Армении» так и с сопредельными странами—Грузией, Агванком, Ираном, Византией, близлежащими районами Черного моря, Южной Россией. </w:t>
        <w:br/>
        <w:t xml:space="preserve">Анийская цитадель находилась в юго-западной части города, на холме, имевшем с трех сторон крутые склоны; к северо-востоку от нее лежал собственно город—шахаетан, В Ани имелись большой рынок, многочисленные постоялые дворы, каравансараи (гостиницы). Город был крупным центров ремесленного производства, в нем насчитывалось до 40 видов ремесел, из котЬрых наиболее распространенными были оружейное, кузнечное, ювелирное, прядильное, кожевенное, каменотесное, гончарное, шорное. </w:t>
        <w:br/>
        <w:t xml:space="preserve">С начала XI в. в Ани существовало своеобразное городское самоуправление, во главе которого стоял «ерицани»— совет старейшин города. В его состав входили представители дворянства, начальники кварталов и епископ столицы. Городакой голова назначался царем. Во время военных действий город служил убежищем для окрестных жителей. </w:t>
        <w:br/>
        <w:t xml:space="preserve">Ани отличался великолепной архитектурой. Известны его внутренние и внешние оборонительные стены, царский дворец, кафедральный собор, церкви, гостиницы, десятки прекрасных светских зданий и т. д. Архитектура Ани занимает важное место в истории армянского зодчества. </w:t>
        <w:br/>
        <w:t xml:space="preserve">Одним из крупных городов Армении являлся Карс. Его развитие связано с тем, что он стал резиденцией сначала Багратидов (928—961), а затем Ванандаких царей (961—1064),. При Багратидах была построена кафедральная церковь в известная своей неприступностью крепость. Историк XI века: Аристакес Ластивертци свидетельствует, что торговые пут» связывали Каре с крупными портами Черного моря и со1 многими городами Армении и сопредельных стран. В XI— XIII вв. численность населения города достигла 50 тысяч. </w:t>
        <w:br/>
        <w:t xml:space="preserve">Город Карин с V в., именовавшийся также Феодосиополем, а с XI в. Эрзерумом, являлся одним из древних армянских городов. В IV—VI вв. он превращается в город-крепость. В это время сооружаются его двойные стены с башнями, цитадель, оборонительный ров. С Древнейших времен через Карин проходил один из караванных путей, связывавших Восток с Западом. Однако расположенный на византий-ско-персидской и византийско-арабской границе и часто подвергавшийся опасности военных действий Карин не достиг уровня важнейших городов страны, хотя и был на протяжении веков главным городом и административным центром Западной Армении. </w:t>
        <w:br/>
        <w:t xml:space="preserve">Ван, быть может, древнейший из армянских городов. Со времени своего основания (IX в. до н. э.) он был крупным центром ремесла и торговли. В X—XIII вв.. здесь особенно были развиты оружейное, ювелирное, ткацкое, гончарное ремесла, а также торговля. В восточной части города, в квартале Айгестан, жители, кроме ремесла и торговли, занимались также садоводством. В IX и X веках город заметно благоустраивается. В период Васпураканского царства Ван был его экономическим и культурным центром. 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1:43:00Z</dcterms:created>
  <dc:creator>Ваге</dc:creator>
  <dc:description/>
  <dc:language>en-US</dc:language>
  <cp:lastModifiedBy>Ваге</cp:lastModifiedBy>
  <dcterms:modified xsi:type="dcterms:W3CDTF">2004-03-27T11:44:00Z</dcterms:modified>
  <cp:revision>2</cp:revision>
  <dc:subject/>
  <dc:title/>
</cp:coreProperties>
</file>